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последствиях признания физического лиц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валифицированными инвестором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ОО «ИК «Гелиус Капитал» настоящим уведомляет о последствиях признания Вас Квалифицированным инвестором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Признание Вас Квалифицированным инвестором предоставляет Вам возможность совершения сделок с ценными бумагами, предназначенными для квалифицированных инвесторов, и заключения договоров, являющихся производными финансовыми инструментами, предназначенных для квалифицированных инвесторов, в отношении которых Вы были признаны Квалифицированным инвестором. Приобретение указанных ценных бумаг и заключение указанных договоров связано с повышенными рискам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Вы вправе подать в ООО «ИК «Гелиус Капитал» заявление об исключении Вас из Реестра лиц, признанных квалифицированными инвесторами. В этом случае Вы лишитесь возможности приобретать ценные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находясь на обслуживании в ООО «ИК «Гелиус Капитал»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 xml:space="preserve">Вы вправе подать в ООО «ИК «Гелиус Капитал» заявление </w:t>
      </w:r>
      <w:bookmarkStart w:id="0" w:name="_Hlk80626600"/>
      <w:r>
        <w:rPr>
          <w:rFonts w:cs="Cambria" w:ascii="Cambria" w:hAnsi="Cambria"/>
          <w:bCs/>
        </w:rPr>
        <w:t>об исключении Вас из Реестра лиц, признанных квалифицированными инвесторами, одним из следующих способов: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rFonts w:ascii="Cambria" w:hAnsi="Cambria" w:cs="Cambria"/>
          <w:bCs/>
        </w:rPr>
      </w:pPr>
      <w:bookmarkEnd w:id="0"/>
      <w:r>
        <w:rPr>
          <w:rFonts w:cs="Cambria" w:ascii="Cambria" w:hAnsi="Cambria"/>
          <w:bCs/>
        </w:rPr>
        <w:t>Предоставление оригинала документа на бумажном носителе в один из офисов ООО «ИК «Гелиус Капитал», направление оригинала документа по почте и/или с нарочным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редоставление электронного документа через Личный кабинет клиента;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едоставление сканированной копии документа, подготовленного на бумажном носителе (электронный документ) на адрес электронной почты -  </w:t>
      </w:r>
      <w:hyperlink r:id="rId2">
        <w:r>
          <w:rPr>
            <w:rStyle w:val="InternetLink"/>
            <w:rFonts w:cs="Cambria" w:ascii="Cambria" w:hAnsi="Cambria"/>
            <w:bCs/>
          </w:rPr>
          <w:t>client@geliuscap.ru</w:t>
        </w:r>
      </w:hyperlink>
      <w:r>
        <w:rPr>
          <w:rFonts w:cs="Cambria" w:ascii="Cambria" w:hAnsi="Cambria"/>
          <w:bCs/>
        </w:rPr>
        <w:t xml:space="preserve"> с последующим предоставлением оригинала документа на бумажном носителе.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10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ent@geliuscap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46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8-23T11:14:00Z</dcterms:modified>
  <cp:revision>3</cp:revision>
  <dc:subject/>
  <dc:title>Приказ № ___  «    »__________ 2007 г</dc:title>
</cp:coreProperties>
</file>